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22.12.2022 № 250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5 декабря 2021 г. № 134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2.12.2022  № 250) 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 543,5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из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из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из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456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686 307,3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686 307,3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686 307,3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686 307,3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03 763,6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03 763,6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03 763,6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03 76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lang w:val="en-US"/>
              </w:rPr>
              <w:t>11 912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lang w:val="en-US"/>
              </w:rPr>
              <w:t>11 912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 0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0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0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16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en-US"/>
              </w:rPr>
              <w:t xml:space="preserve">2 </w:t>
            </w:r>
            <w:r>
              <w:rPr/>
              <w:t>16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en-US"/>
              </w:rPr>
              <w:t xml:space="preserve">2 </w:t>
            </w:r>
            <w:r>
              <w:rPr/>
              <w:t>16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Денис Бирюков</cp:lastModifiedBy>
  <cp:lastPrinted>2022-11-22T13:59:00Z</cp:lastPrinted>
  <dcterms:modified xsi:type="dcterms:W3CDTF">2022-12-26T07:25:00Z</dcterms:modified>
  <cp:revision>511</cp:revision>
  <dc:subject/>
  <dc:title>Приложение 12</dc:title>
</cp:coreProperties>
</file>